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PM 57-4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00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560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17. március 23. (csütörtök) 15 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7634"/>
      </w:tblGrid>
      <w:tr>
        <w:trPr/>
        <w:tc>
          <w:tcPr>
            <w:tcW w:w="14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763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gri Tankerületi Központtal kötött vagyonkezelési szerződés módosításának megtárgyalása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5122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szerződés-tervezet (1+2 oldal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0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787"/>
      </w:tblGrid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3" w:leader="none"/>
              </w:tabs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március 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IDESZ-KDNP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március 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arga Atti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</w:rPr>
      </w:pPr>
      <w:r>
        <w:rPr>
          <w:b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Tájékoztatom a T. Képviselőtestület, hogy az Egri Tankerületi Központtal 2017. január 1-től érvényes vagyonkezelési szerződést – a Többcélú Társulás vagyonának átírása miatt - szükséges módosítani. A Tankerületi Központtal a szükséges módosítást leegyeztettük és azt elfogadható tartjuk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érem a T. Képviselőtestületet, hogy az előterjesztést tárgyalja meg, és ha a vagyonkezelési szerződés módosításával egyetért, fogadja el az alábbi határozati javaslatot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étervására, 2017. március 17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Tisztelettel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Eged István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olgármeste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incstrkz"/>
        <w:jc w:val="both"/>
        <w:rPr/>
      </w:pPr>
      <w:r>
        <w:rPr>
          <w:sz w:val="24"/>
          <w:szCs w:val="24"/>
        </w:rPr>
        <w:t>1. Pétervására Város Önkormányzat Képviselő-testülete az Egri Tankerületi Központtal kötendő, Pétervására, Kossuth út 1. (pétervásárai 1106/1 hrsz.) szám alatti önkormányzati ingatlanra vonatkozó vagyonkezelési szerződés módosítását megtárgyalta és azt a melléklet szerinti tartalommal elfogadt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A Képviselőtestület felhatalmazza Eged István polgármestert a szerződés aláírására. 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ind w:left="4608" w:firstLine="708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incstrkz"/>
        <w:ind w:left="531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Eged István polgármester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Wingdings" w:cs="Wingdings" w:ascii="Wingdings" w:hAnsi="Wingdings"/>
        <w:b/>
        <w:sz w:val="20"/>
        <w:szCs w:val="20"/>
      </w:rPr>
      <w:t></w:t>
    </w:r>
    <w:r>
      <w:rPr>
        <w:rFonts w:eastAsia="Bookman Old Style" w:cs="Bookman Old Style" w:ascii="Bookman Old Style" w:hAnsi="Bookman Old Style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3250 Pétervására, Szabadság tér 1.  </w:t>
      <w:br/>
    </w:r>
    <w:r>
      <w:rPr>
        <w:rFonts w:eastAsia="Wingdings" w:cs="Wingdings" w:ascii="Wingdings" w:hAnsi="Wingdings"/>
        <w:b/>
        <w:sz w:val="20"/>
        <w:szCs w:val="20"/>
      </w:rPr>
      <w:t></w:t>
    </w:r>
    <w:r>
      <w:rPr>
        <w:b/>
        <w:sz w:val="20"/>
        <w:szCs w:val="20"/>
      </w:rPr>
      <w:t xml:space="preserve"> 36/568-034 </w:t>
    </w:r>
    <w:r>
      <w:rPr>
        <w:rFonts w:eastAsia="Wingdings 2" w:cs="Wingdings 2" w:ascii="Wingdings 2" w:hAnsi="Wingdings 2"/>
        <w:b/>
        <w:sz w:val="20"/>
        <w:szCs w:val="20"/>
      </w:rPr>
      <w:t></w:t>
    </w:r>
    <w:r>
      <w:rPr>
        <w:b/>
        <w:sz w:val="20"/>
        <w:szCs w:val="20"/>
      </w:rPr>
      <w:t xml:space="preserve"> 36/568-035</w:t>
      <w:br/>
    </w:r>
    <w:r>
      <w:rPr>
        <w:sz w:val="20"/>
        <w:szCs w:val="20"/>
      </w:rPr>
      <w:t xml:space="preserve">| www.petervasara.hu | </w:t>
    </w:r>
    <w:hyperlink r:id="rId1">
      <w:r>
        <w:rPr>
          <w:rStyle w:val="InternetLink"/>
          <w:sz w:val="20"/>
          <w:szCs w:val="20"/>
        </w:rPr>
        <w:t>jegyzopv@t-online.hu</w:t>
      </w:r>
    </w:hyperlink>
    <w:r>
      <w:rPr>
        <w:sz w:val="20"/>
        <w:szCs w:val="20"/>
      </w:rPr>
      <w:t xml:space="preserve"> |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sz w:val="36"/>
            </w:rPr>
            <w:t>Pétervásárai</w:t>
            <w:br/>
            <w:t>Közös Önkormányzati 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gyzopv@t-onlin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24:00Z</dcterms:created>
  <dc:creator>Dr. Kadlott Csaba</dc:creator>
  <dc:description/>
  <cp:keywords/>
  <dc:language>en-US</dc:language>
  <cp:lastModifiedBy>Dr. Varga Attila</cp:lastModifiedBy>
  <cp:lastPrinted>2016-02-04T08:34:00Z</cp:lastPrinted>
  <dcterms:modified xsi:type="dcterms:W3CDTF">2017-03-17T06:49:00Z</dcterms:modified>
  <cp:revision>7</cp:revision>
  <dc:subject/>
  <dc:title>Tisztelt Képviselő-testület</dc:title>
</cp:coreProperties>
</file>