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PM  57-5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0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560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7. március 23. (csütörtök) 15 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7783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7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eves Megyei Kormányhivatallal kötendő Járási Hivatalra vonatkozó adás-vétellel kombinált csereszerződés megtárgyalása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5618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561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szerződés-tervezetek (1+8+3 oldal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561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787"/>
      </w:tblGrid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3" w:leader="none"/>
              </w:tabs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március 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DESZ-KDNP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március 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arga Atti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ájékoztatom a T. Képviselőtestület, hogy elkészült a </w:t>
      </w:r>
      <w:r>
        <w:rPr>
          <w:sz w:val="24"/>
          <w:szCs w:val="24"/>
        </w:rPr>
        <w:t>Heves Megyei Kormányhivatallal kötendő Járási Hivatalra vonatkozó adás-vétellel kombinált csereszerződés</w:t>
      </w:r>
      <w:r>
        <w:rPr>
          <w:bCs/>
          <w:sz w:val="24"/>
          <w:szCs w:val="24"/>
        </w:rPr>
        <w:t>. A szerződéshez kapcsolódik egy részbeni kompenzációt tartalmazó bérleti szerződés, mely akkor lép életbe, ha megtörtént az ingatlanok átírása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érem a T. Képviselőtestületet, hogy az előterjesztést tárgyalja meg, és ha a szerződés tervezetekkel egyetért, fogadja el az alábbi határozati javaslatot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étervására, 2017. március 17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Tisztelettel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Eged István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lgármeste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sz w:val="24"/>
        </w:rPr>
        <w:t xml:space="preserve">1. Pétervására Város Önkormányzat Képviselő-testülete (a továbbiakban: Képviselőtestület) jóváhagyja a felépítendő Pétervásárai Járási Hivatal épületének helyett adó, kizárólagos tulajdonában álló pétervásárai 108 hrsz-ú, természetben 3250 Pétervására, Keglevich út 4. szám alatti és a Magyar Állam tulajdonát képező, és a Heves Megyei Kormányhivatal vagyonkezelésében álló pétervásárai 715 hrsz-ú, természetben 3250 Pétervására, Rózsa u. 1. szám alatti ingatlanok Magyar Állammal kötendő adásvételi szerződéssel vegyes csereszerződ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Az 1. pontban foglalt ingatlanok cseréje során Pétervására Város Önkormányzata (továbbiakban: önkormányzat) adás-vétel jogcímén fizet meg a Magyar Államnak 5.900.000,-Ft,-ot, a Magyar Állam pedig az önkormányzat részére fizet meg 4.590.550,-Ft-ot. Az önkormányzatot terheli mind a Magyar Állam által értékesített ingatlan értékesítését terhelő ÁFA megfizetése az adóhatóság felé, ez 1.593.000,-Ft, illetve az önkormányzat által értékesített beépítetlen terület után az ÁFA megfizetése, ez 1.239.450,-Ft, valamint a két ingatlan közötti értékkülönbözet 70.000,-Ft, azaz összesen 2.902.450,-F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</w:rPr>
        <w:t xml:space="preserve">A Képviselőtestület felhatalmazza Eged István polgármestert az ingatlanokkal kapcsolatos szerződések aláírására, és felkéri Dr. Varga Attila jegyzőt ezen dokumentumok ellenjegyzésér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Felelős: Eged István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Dr. Varga Attila jegyző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b/>
        <w:sz w:val="20"/>
        <w:szCs w:val="20"/>
      </w:rPr>
      <w:t></w: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3250 Pétervására, Szabadság tér 1.  </w:t>
      <w:br/>
    </w:r>
    <w:r>
      <w:rPr>
        <w:rFonts w:eastAsia="Wingdings" w:cs="Wingdings" w:ascii="Wingdings" w:hAnsi="Wingdings"/>
        <w:b/>
        <w:sz w:val="20"/>
        <w:szCs w:val="20"/>
      </w:rPr>
      <w:t></w:t>
    </w:r>
    <w:r>
      <w:rPr>
        <w:b/>
        <w:sz w:val="20"/>
        <w:szCs w:val="20"/>
      </w:rPr>
      <w:t xml:space="preserve"> 36/568-034 </w:t>
    </w:r>
    <w:r>
      <w:rPr>
        <w:rFonts w:eastAsia="Wingdings 2" w:cs="Wingdings 2" w:ascii="Wingdings 2" w:hAnsi="Wingdings 2"/>
        <w:b/>
        <w:sz w:val="20"/>
        <w:szCs w:val="20"/>
      </w:rPr>
      <w:t></w:t>
    </w:r>
    <w:r>
      <w:rPr>
        <w:b/>
        <w:sz w:val="20"/>
        <w:szCs w:val="20"/>
      </w:rPr>
      <w:t xml:space="preserve"> 36/568-035</w:t>
      <w:br/>
    </w:r>
    <w:r>
      <w:rPr>
        <w:sz w:val="20"/>
        <w:szCs w:val="20"/>
      </w:rPr>
      <w:t xml:space="preserve">| www.petervasara.hu | </w:t>
    </w:r>
    <w:hyperlink r:id="rId1">
      <w:r>
        <w:rPr>
          <w:rStyle w:val="InternetLink"/>
          <w:sz w:val="20"/>
          <w:szCs w:val="20"/>
        </w:rPr>
        <w:t>jegyzopv@t-online.hu</w:t>
      </w:r>
    </w:hyperlink>
    <w:r>
      <w:rPr>
        <w:sz w:val="20"/>
        <w:szCs w:val="20"/>
      </w:rPr>
      <w:t xml:space="preserve"> |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sz w:val="36"/>
            </w:rPr>
            <w:t>Pétervásárai</w:t>
            <w:br/>
            <w:t>Közös Önkormányzati 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gyzopv@t-onlin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4:00Z</dcterms:created>
  <dc:creator>Dr. Kadlott Csaba</dc:creator>
  <dc:description/>
  <cp:keywords/>
  <dc:language>en-US</dc:language>
  <cp:lastModifiedBy>Dr. Varga Attila</cp:lastModifiedBy>
  <cp:lastPrinted>2016-02-04T08:34:00Z</cp:lastPrinted>
  <dcterms:modified xsi:type="dcterms:W3CDTF">2017-03-17T06:49:00Z</dcterms:modified>
  <cp:revision>4</cp:revision>
  <dc:subject/>
  <dc:title>Tisztelt Képviselő-testület</dc:title>
</cp:coreProperties>
</file>